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BOO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, __________________________________.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(author’s last name)         </w:t>
        <w:tab/>
        <w:tab/>
        <w:tab/>
        <w:tab/>
        <w:t xml:space="preserve">(author’s first name)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_______________________________.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(title of book) </w:t>
        <w:tab/>
        <w:tab/>
        <w:tab/>
        <w:tab/>
        <w:t xml:space="preserve">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: ________________________________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ab/>
        <w:t xml:space="preserve">(Publishing City)                              </w:t>
        <w:tab/>
        <w:tab/>
        <w:t xml:space="preserve"> (Publisher)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.  Prin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Publishing Da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17:00Z</dcterms:created>
  <dc:creator>Ed Center RLASD</dc:creator>
  <dc:description/>
  <cp:keywords/>
  <dc:language>en-US</dc:language>
  <cp:lastModifiedBy>Ed Center RLASD</cp:lastModifiedBy>
  <cp:lastPrinted>2011-02-03T10:27:00Z</cp:lastPrinted>
  <dcterms:modified xsi:type="dcterms:W3CDTF">2011-02-03T15:27:00Z</dcterms:modified>
  <cp:revision>4</cp:revision>
  <dc:subject/>
  <dc:title>WEBSITE</dc:title>
</cp:coreProperties>
</file>